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estimonials to Dorwest Herbs from Dalmatian Owners</w:t>
      </w:r>
    </w:p>
    <w:p>
      <w:pPr>
        <w:pStyle w:val="Bodytext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9550</wp:posOffset>
                </wp:positionH>
                <wp:positionV relativeFrom="paragraph">
                  <wp:posOffset>127000</wp:posOffset>
                </wp:positionV>
                <wp:extent cx="1746250" cy="1257300"/>
                <wp:effectExtent l="5080" t="5080" r="4718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1257480"/>
                        </a:xfrm>
                        <a:prstGeom prst="wedgeRectCallout">
                          <a:avLst>
                            <a:gd name="adj1" fmla="val 76037"/>
                            <a:gd name="adj2" fmla="val 2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Verdana" w:hAnsi="Verdana" w:eastAsia="Times New Roman" w:cs="Verdana"/>
                                <w:color w:val="000000"/>
                                <w:lang w:val="en-GB" w:bidi="ar-SA"/>
                              </w:rPr>
                              <w:t>“We use Dorwest because they are always ready to give good friendly advice.. We've used Valerian and Scullcap to relax and calm the dogs.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16.5pt;margin-top:10pt;width:137.45pt;height:9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Verdana" w:hAnsi="Verdana" w:eastAsia="Times New Roman" w:cs="Verdana"/>
                          <w:color w:val="000000"/>
                          <w:lang w:val="en-GB" w:bidi="ar-SA"/>
                        </w:rPr>
                        <w:t>“We use Dorwest because they are always ready to give good friendly advice.. We've used Valerian and Scullcap to relax and calm the dogs.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0700</wp:posOffset>
                </wp:positionH>
                <wp:positionV relativeFrom="paragraph">
                  <wp:posOffset>26670</wp:posOffset>
                </wp:positionV>
                <wp:extent cx="2234565" cy="3015615"/>
                <wp:effectExtent l="5080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4520" cy="3015720"/>
                          <a:chOff x="0" y="0"/>
                          <a:chExt cx="2234520" cy="301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8400" cy="1926000"/>
                          </a:xfrm>
                          <a:prstGeom prst="wedgeRoundRectCallout">
                            <a:avLst>
                              <a:gd name="adj1" fmla="val -13689"/>
                              <a:gd name="adj2" fmla="val 7672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empus Sans ITC;Courier New" w:hAnsi="Tempus Sans ITC;Courier New" w:eastAsia="Times New Roman" w:cs="Tempus Sans ITC;Courier New"/>
                                  <w:color w:val="auto"/>
                                  <w:lang w:val="en-GB" w:bidi="ar-SA"/>
                                </w:rPr>
                                <w:t>“One of our dogs didn't have a very good appetite and was looking very thin through not eating. I spoke to Dorwest herbs who recommended Malted Kelp tablets, I started using these and within 3 days his appetite was returning. I am very happy in recommending Dorwest Herbs.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2481120"/>
                            <a:ext cx="2048400" cy="53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eanne Richardson - Mapplewell Dalmatians, Sheffie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pt;margin-top:2.1pt;width:175.95pt;height:237.45pt" coordorigin="6820,42" coordsize="3519,4749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6820;top:42;width:3225;height:3032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empus Sans ITC;Courier New" w:hAnsi="Tempus Sans ITC;Courier New" w:eastAsia="Times New Roman" w:cs="Tempus Sans ITC;Courier New"/>
                            <w:color w:val="auto"/>
                            <w:lang w:val="en-GB" w:bidi="ar-SA"/>
                          </w:rPr>
                          <w:t>“One of our dogs didn't have a very good appetite and was looking very thin through not eating. I spoke to Dorwest herbs who recommended Malted Kelp tablets, I started using these and within 3 days his appetite was returning. I am very happy in recommending Dorwest Herbs.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13;top:3949;width:3225;height:8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eanne Richardson - Mapplewell Dalmatians, Sheffiel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5500</wp:posOffset>
                </wp:positionH>
                <wp:positionV relativeFrom="paragraph">
                  <wp:posOffset>62230</wp:posOffset>
                </wp:positionV>
                <wp:extent cx="15367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ab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oan and Joyce Alcock – Dalspartan Dalmatians,  Staff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45pt;mso-wrap-distance-left:9.05pt;mso-wrap-distance-right:9.05pt;mso-wrap-distance-top:0pt;mso-wrap-distance-bottom:0pt;margin-top:4.9pt;mso-position-vertical-relative:text;margin-left:1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ab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oan and Joyce Alcock – Dalspartan Dalmatians,  Staf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empus Sans ITC;Courier New" w:hAnsi="Tempus Sans ITC;Courier New" w:cs="Tempus Sans ITC;Courier New"/>
        </w:rPr>
      </w:pPr>
      <w:r>
        <w:rPr>
          <w:rFonts w:cs="Tempus Sans ITC;Courier New" w:ascii="Tempus Sans ITC;Courier New" w:hAnsi="Tempus Sans ITC;Courier New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9250</wp:posOffset>
                </wp:positionH>
                <wp:positionV relativeFrom="paragraph">
                  <wp:posOffset>396240</wp:posOffset>
                </wp:positionV>
                <wp:extent cx="4679315" cy="3018790"/>
                <wp:effectExtent l="0" t="571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9280" cy="3018960"/>
                          <a:chOff x="0" y="0"/>
                          <a:chExt cx="4679280" cy="3018960"/>
                        </a:xfrm>
                      </wpg:grpSpPr>
                      <wps:wsp>
                        <wps:cNvSpPr/>
                        <wps:spPr>
                          <a:xfrm>
                            <a:off x="680760" y="0"/>
                            <a:ext cx="3998520" cy="2595240"/>
                          </a:xfrm>
                          <a:prstGeom prst="wedgeEllipseCallout">
                            <a:avLst>
                              <a:gd name="adj1" fmla="val -43074"/>
                              <a:gd name="adj2" fmla="val 482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en-GB" w:bidi="ar-SA"/>
                                </w:rPr>
                                <w:t>"Our eldest bitch suffered with terrible skin complaints. Using a combination of Dorwest products, (Garlic &amp; Fenugreek, Mixed Vegetable &amp; Evening Primrose), has provided her with a super glossy coat, which is blemish free and has removed these irritations.  We now use a "prevention" dose as opposed to cure on both her and our younger bitch and I am pleased to say that they have fabulous coats, which are often remarked upon by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Tempus Sans ITC;Courier New" w:hAnsi="Tempus Sans ITC;Courier New" w:cs="Tempus Sans ITC;Courier New"/>
                                  <w:color w:val="000000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Verdana" w:hAnsi="Verdana" w:cs="Verdana"/>
                                  <w:color w:val="000000"/>
                                  <w:lang w:val="en-GB" w:bidi="ar-SA"/>
                                </w:rPr>
                                <w:t>both fellow exhibitors and judges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Tempus Sans ITC;Courier New" w:hAnsi="Tempus Sans ITC;Courier New" w:cs="Tempus Sans ITC;Courier New"/>
                                  <w:color w:val="000000"/>
                                  <w:lang w:val="en-GB" w:bidi="ar-SA"/>
                                </w:rPr>
                                <w:t>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83360"/>
                            <a:ext cx="238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andy Rose - Candidals Dalmatians, Suffol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5pt;margin-top:31.2pt;width:368.45pt;height:237.7pt" coordorigin="-550,624" coordsize="7369,4754">
                <v:rect id="shape_0" fillcolor="white" stroked="t" o:allowincell="f" style="position:absolute;left:522;top:624;width:6296;height:408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Verdana" w:hAnsi="Verdana" w:eastAsia="Times New Roman" w:cs="Verdana"/>
                            <w:color w:val="000000"/>
                            <w:lang w:val="en-GB" w:bidi="ar-SA"/>
                          </w:rPr>
                          <w:t>"Our eldest bitch suffered with terrible skin complaints. Using a combination of Dorwest products, (Garlic &amp; Fenugreek, Mixed Vegetable &amp; Evening Primrose), has provided her with a super glossy coat, which is blemish free and has removed these irritations.  We now use a "prevention" dose as opposed to cure on both her and our younger bitch and I am pleased to say that they have fabulous coats, which are often remarked upon by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Tempus Sans ITC;Courier New" w:hAnsi="Tempus Sans ITC;Courier New" w:cs="Tempus Sans ITC;Courier New"/>
                            <w:color w:val="000000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Verdana" w:hAnsi="Verdana" w:cs="Verdana"/>
                            <w:color w:val="000000"/>
                            <w:lang w:val="en-GB" w:bidi="ar-SA"/>
                          </w:rPr>
                          <w:t>both fellow exhibitors and judges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Tempus Sans ITC;Courier New" w:hAnsi="Tempus Sans ITC;Courier New" w:cs="Tempus Sans ITC;Courier New"/>
                            <w:color w:val="000000"/>
                            <w:lang w:val="en-GB" w:bidi="ar-SA"/>
                          </w:rPr>
                          <w:t>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-550;top:4692;width:3750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andy Rose - Candidals Dalmatians, Suffol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1150</wp:posOffset>
                </wp:positionH>
                <wp:positionV relativeFrom="paragraph">
                  <wp:posOffset>5882640</wp:posOffset>
                </wp:positionV>
                <wp:extent cx="2303145" cy="2332990"/>
                <wp:effectExtent l="5080" t="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280" cy="2333160"/>
                          <a:chOff x="0" y="0"/>
                          <a:chExt cx="2303280" cy="2333160"/>
                        </a:xfrm>
                      </wpg:grpSpPr>
                      <wps:wsp>
                        <wps:cNvSpPr/>
                        <wps:spPr>
                          <a:xfrm>
                            <a:off x="0" y="1104840"/>
                            <a:ext cx="2227680" cy="1227960"/>
                          </a:xfrm>
                          <a:prstGeom prst="wedgeRectCallout">
                            <a:avLst>
                              <a:gd name="adj1" fmla="val 19935"/>
                              <a:gd name="adj2" fmla="val -1047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“I have used Dorwest Fragaria to prevent build up of tartar on my bitch’s teeth. I find it a highly successful treatment. She is three years old and still no plaque at all. I wish my teeth were as white!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880" y="0"/>
                            <a:ext cx="1382400" cy="59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nne Dickens, K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5pt;margin-top:463.2pt;width:181.35pt;height:183.7pt" coordorigin="6490,9264" coordsize="3627,3674">
                <v:shape id="shape_0" fillcolor="white" stroked="t" o:allowincell="f" style="position:absolute;left:6490;top:11004;width:3507;height:1933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 xml:space="preserve">“I have used Dorwest Fragaria to prevent build up of tartar on my bitch’s teeth. I find it a highly successful treatment. She is three years old and still no plaque at all. I wish my teeth were as white!”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940;top:9264;width:2176;height:9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nne Dickens, K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0</wp:posOffset>
                </wp:positionH>
                <wp:positionV relativeFrom="paragraph">
                  <wp:posOffset>5358765</wp:posOffset>
                </wp:positionV>
                <wp:extent cx="4329430" cy="3313430"/>
                <wp:effectExtent l="5715" t="571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9360" cy="3313440"/>
                          <a:chOff x="0" y="0"/>
                          <a:chExt cx="4329360" cy="331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9360" cy="2116440"/>
                          </a:xfrm>
                          <a:prstGeom prst="wedgeRoundRectCallout">
                            <a:avLst>
                              <a:gd name="adj1" fmla="val -13689"/>
                              <a:gd name="adj2" fmla="val 7672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“I have used Dorwest Herbs on many occasions for my  present two Dalmatians and on others in the past over the years. I have always found that the staff at shows - Brian and Carmel - have been a great help and very informative and discuss each problem separately. At the moment I am using Urtica Urens 3C for symptoms of phantom pregnancy, to help dry up the milk and stop the phantom getting too much of a problem. I have also used Pulsatilla at the beginning of the phantom too.  Any problem with a dog or a cat you will find them on the Dorwest stands at shows and both are most helpful.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2725920"/>
                            <a:ext cx="396936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oni Stocks - Nospar Dalmatians, Berksh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5pt;margin-top:421.95pt;width:340.9pt;height:260.9pt" coordorigin="-550,8439" coordsize="6818,5218">
                <v:shape id="shape_0" fillcolor="white" stroked="t" o:allowincell="f" style="position:absolute;left:-550;top:8439;width:6250;height:3332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“I have used Dorwest Herbs on many occasions for my  present two Dalmatians and on others in the past over the years. I have always found that the staff at shows - Brian and Carmel - have been a great help and very informative and discuss each problem separately. At the moment I am using Urtica Urens 3C for symptoms of phantom pregnancy, to help dry up the milk and stop the phantom getting too much of a problem. I have also used Pulsatilla at the beginning of the phantom too.  Any problem with a dog or a cat you will find them on the Dorwest stands at shows and both are most helpful.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;top:12732;width:6250;height:9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oni Stocks - Nospar Dalmatians, Berksh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4450</wp:posOffset>
                </wp:positionH>
                <wp:positionV relativeFrom="paragraph">
                  <wp:posOffset>2386965</wp:posOffset>
                </wp:positionV>
                <wp:extent cx="4050665" cy="3085465"/>
                <wp:effectExtent l="4445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0720" cy="3085560"/>
                          <a:chOff x="0" y="0"/>
                          <a:chExt cx="4050720" cy="3085560"/>
                        </a:xfrm>
                      </wpg:grpSpPr>
                      <wps:wsp>
                        <wps:cNvSpPr/>
                        <wps:spPr>
                          <a:xfrm>
                            <a:off x="0" y="804600"/>
                            <a:ext cx="3906360" cy="2280960"/>
                          </a:xfrm>
                          <a:prstGeom prst="wedgeEllipseCallout">
                            <a:avLst>
                              <a:gd name="adj1" fmla="val 27745"/>
                              <a:gd name="adj2" fmla="val -6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“I have used Dorwest’s Valerian and Skullcap tablets on my bitch regularly, as she is timid and they help her a lot. I also had cause to use them on my puppy when he first started travelling in the car as he got very travel sick and they worked a treat. I have also recommended Dorwest Herbs to friends who are having problems with their pets and have no hesitation in shouting their praises.”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0" y="0"/>
                            <a:ext cx="166356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ean Robinson, Lee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5pt;margin-top:187.95pt;width:318.95pt;height:242.95pt" coordorigin="4070,3759" coordsize="6379,4859">
                <v:rect id="shape_0" fillcolor="white" stroked="t" o:allowincell="f" style="position:absolute;left:4070;top:5026;width:6151;height:359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“I have used Dorwest’s Valerian and Skullcap tablets on my bitch regularly, as she is timid and they help her a lot. I also had cause to use them on my puppy when he first started travelling in the car as he got very travel sick and they worked a treat. I have also recommended Dorwest Herbs to friends who are having problems with their pets and have no hesitation in shouting their praises.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829;top:3759;width:2619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ean Robinson, Lee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9250</wp:posOffset>
                </wp:positionH>
                <wp:positionV relativeFrom="paragraph">
                  <wp:posOffset>3368040</wp:posOffset>
                </wp:positionV>
                <wp:extent cx="2653665" cy="1989455"/>
                <wp:effectExtent l="5715" t="571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989360"/>
                          <a:chOff x="0" y="0"/>
                          <a:chExt cx="2653560" cy="198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64240" cy="995040"/>
                          </a:xfrm>
                          <a:prstGeom prst="wedgeRoundRectCallout">
                            <a:avLst>
                              <a:gd name="adj1" fmla="val 39675"/>
                              <a:gd name="adj2" fmla="val 6618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“Dorwest Herb's "Digestive Supplement Tablets" helped my bitch overcome motion sickness after just two doses!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320" y="1367640"/>
                            <a:ext cx="1695600" cy="62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argaret Cuthbertson - Kalsidoni Dalmatians, Chesh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5pt;margin-top:265.2pt;width:208.95pt;height:156.65pt" coordorigin="-550,5304" coordsize="4179,3133">
                <v:shape id="shape_0" fillcolor="white" stroked="t" o:allowincell="f" style="position:absolute;left:-550;top:5304;width:3250;height:1566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“Dorwest Herb's "Digestive Supplement Tablets" helped my bitch overcome motion sickness after just two doses!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59;top:7458;width:2669;height:9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argaret Cuthbertson - Kalsidoni Dalmatians, Chesh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077" w:right="107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empus Sans ITC;Courier New" w:hAnsi="Tempus Sans ITC;Courier New" w:cs="Tempus Sans ITC;Courier New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ullet2">
    <w:name w:val="bullet 2"/>
    <w:basedOn w:val="BlockText"/>
    <w:qFormat/>
    <w:pPr>
      <w:numPr>
        <w:ilvl w:val="0"/>
        <w:numId w:val="2"/>
      </w:numPr>
    </w:pPr>
    <w:rPr/>
  </w:style>
  <w:style w:type="paragraph" w:styleId="Bodytable">
    <w:name w:val="Body table"/>
    <w:basedOn w:val="Normal"/>
    <w:qFormat/>
    <w:pPr/>
    <w:rPr>
      <w:sz w:val="20"/>
    </w:rPr>
  </w:style>
  <w:style w:type="paragraph" w:styleId="Bodytext">
    <w:name w:val="Body text"/>
    <w:basedOn w:val="Normal"/>
    <w:qFormat/>
    <w:pPr>
      <w:autoSpaceDE w:val="false"/>
    </w:pPr>
    <w:rPr>
      <w:color w:val="000000"/>
      <w:szCs w:val="20"/>
      <w:lang w:val="en-US"/>
    </w:rPr>
  </w:style>
  <w:style w:type="paragraph" w:styleId="TableBullet">
    <w:name w:val="Table Bullet"/>
    <w:basedOn w:val="Bodytable"/>
    <w:qFormat/>
    <w:pPr>
      <w:numPr>
        <w:ilvl w:val="0"/>
        <w:numId w:val="1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6:05:00Z</dcterms:created>
  <dc:creator>Anne Dickens</dc:creator>
  <dc:description/>
  <dc:language>en-US</dc:language>
  <cp:lastModifiedBy>anne</cp:lastModifiedBy>
  <dcterms:modified xsi:type="dcterms:W3CDTF">2006-06-22T16:05:00Z</dcterms:modified>
  <cp:revision>2</cp:revision>
  <dc:subject/>
  <dc:title>"Our eldest bitch suffered with terrible skin complaints, using a combination of Dorwest products, (Garlic &amp; Fenucreek, Mixed </dc:title>
</cp:coreProperties>
</file>